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8 </w:t>
      </w:r>
    </w:p>
    <w:p>
      <w:pPr>
        <w:pStyle w:val="Style21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</w:t>
      </w:r>
    </w:p>
    <w:p>
      <w:pPr>
        <w:pStyle w:val="Style21"/>
        <w:ind w:left="510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Алтайского края </w:t>
      </w:r>
    </w:p>
    <w:p>
      <w:pPr>
        <w:pStyle w:val="Style21"/>
        <w:ind w:left="510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старшего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аботы по оснащению дошкольной образовательной организации учебно-методическими материал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ДОО с научными, образовательными, социальными институт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Результаты организации развивающей предметно - пространственной среды ДОО в соответствии с ФГОС ДО и ООП ДО ДО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и выполнение перспективного плана по аттестации педагогов на квалификационные категор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работы по обеспечению информационной открытости деятельности дошкольной образовательной орган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Наличие достижений педагогического коллектива ДОО в конкурсах, соревнованиях, грантах различного уров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 обучения и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убликаций,  методических материалов из опыта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и реализации проектов по образо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eastAsia="en-US"/>
              </w:rPr>
              <w:t xml:space="preserve">Наличие </w:t>
            </w:r>
            <w:r>
              <w:rPr>
                <w:u w:val="single"/>
                <w:lang w:eastAsia="en-US"/>
              </w:rPr>
              <w:t>личного</w:t>
            </w:r>
            <w:r>
              <w:rPr>
                <w:lang w:eastAsia="en-US"/>
              </w:rPr>
              <w:t xml:space="preserve"> обобщенного актуального педагогического опы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инновационной деятельности в соответствии с направленностью групп Д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Итоговый результат анализа открытого мероприятия проведенного с педагогами Д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руководства методическим объединением, творческими групп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боты по программно – методическому сопровождению материалов деятельности педагогических работников Д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таршего воспитателя в профессиональных некоммерчески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-40 баллов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Sopfy</dc:creator>
  <dc:description/>
  <dc:language>en-US</dc:language>
  <cp:lastModifiedBy>cicorina</cp:lastModifiedBy>
  <cp:lastPrinted>2018-04-02T14:19:00Z</cp:lastPrinted>
  <dcterms:modified xsi:type="dcterms:W3CDTF">2018-10-04T04:14:00Z</dcterms:modified>
  <cp:revision>2</cp:revision>
  <dc:subject/>
  <dc:title>Оценочный лист краевой экспертной группы</dc:title>
</cp:coreProperties>
</file>